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PESA FIXADA PARA O EXERCICIO DE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 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04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CA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XADA NO EXERCICIO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2013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0000 DESPESAS CORRENT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809.424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000000 PESSOAL E ENCARGOS SOCIAI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.904.759,4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0000 JUROS E ENCARGOS DA DIVID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2.20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00000 OUTRAS DESPESAS CORRENT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.402.464,6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0000 DESPESAS DE CAPIT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90.576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00000 INVESTIMENTO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907.576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0000 INVERSOES FINANCEIRA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00000 AMORTIZACAO DA DIVID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3.00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0000000 RESERVA DE CONTINGENCIA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00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000000 RESERVA DE CONTINGENC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00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018.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07:00Z</dcterms:created>
  <dc:creator>CPD2</dc:creator>
  <dc:description/>
  <cp:keywords/>
  <dc:language>en-US</dc:language>
  <cp:lastModifiedBy>Guaranesia</cp:lastModifiedBy>
  <cp:lastPrinted>2007-09-27T14:02:00Z</cp:lastPrinted>
  <dcterms:modified xsi:type="dcterms:W3CDTF">2013-09-02T12:46:00Z</dcterms:modified>
  <cp:revision>17</cp:revision>
  <dc:subject/>
  <dc:title>DESPESA FIXADA PARA O EXERCICIO DE 2007</dc:title>
</cp:coreProperties>
</file>